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ARTE E IMMAGIN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630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IVELLO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NDICATO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EMENTAR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osce in modo essenziale: gli elementi grammaticali di base del linguaggio visuale per osservare, descrivere e leggere immagini statiche e dinam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ilizza le conoscenze del linguaggio visuale per produrre e rielaborare in modo sufficientemente creativo le immagini attraverso molteplici tecn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osce sufficientemente alcuni beni artistico-culturali presenti nel proprio territor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I BAS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Conosce in modo soddisfacente ( come sopr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Utilizza in modo soddisfacente ( come sopr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Ha una discreta conoscenza di alcuni…  ( come sopra 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TERMEDIO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Conosce in modo adeguato…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Utilizza adeguatamente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Ha una buona conoscenza…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VANZATO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osce con sicurezza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ilizza in modo creativo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 una conoscenza approfondita….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5:59:00Z</dcterms:created>
  <dc:creator>PC1'</dc:creator>
  <dc:description/>
  <dc:language>en-US</dc:language>
  <cp:lastModifiedBy>Marina</cp:lastModifiedBy>
  <dcterms:modified xsi:type="dcterms:W3CDTF">2014-06-10T15:59:00Z</dcterms:modified>
  <cp:revision>2</cp:revision>
  <dc:subject/>
  <dc:title>ARTE E IMMAGINE</dc:title>
</cp:coreProperties>
</file>